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>
          <w:i/>
          <w:sz w:val="28"/>
          <w:szCs w:val="28"/>
        </w:rPr>
        <w:t>Вносится депутатом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нферовым А.Б.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_</w:t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60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exact" w:line="360"/>
        <w:rPr>
          <w:szCs w:val="28"/>
        </w:rPr>
      </w:pPr>
      <w:r>
        <w:rPr>
          <w:bCs/>
          <w:szCs w:val="28"/>
        </w:rPr>
        <w:t>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spacing w:lineRule="exact" w:line="36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Новосибирской области </w:t>
      </w:r>
      <w:r>
        <w:rPr>
          <w:bCs/>
          <w:sz w:val="28"/>
          <w:szCs w:val="28"/>
        </w:rPr>
        <w:t xml:space="preserve">от 25 декабря 2006 года № 81-ОЗ "О статусе депутата Законодательного Собрания Новосибирской области"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517-ОЗ, от 5 мая 2011 года № 68-ОЗ, от 28 ноября 2011 года № 161-ОЗ, от 29 марта 2012 года № 202-ОЗ, от 11 февраля 2013 года № 294-ОЗ, от 5 марта 2013 года № 305-ОЗ, от 5 июля 2013 года № 354-ОЗ, от 26 февраля 2015 года № 525-ОЗ, от 23 ноября 2015 года № 14-ОЗ, от 3 февраля 2016 года № 32-ОЗ, от 5 мая 2016 года № 53-ОЗ, от 5 мая 2016 года № 58-ОЗ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14 части 4 статьи 12 слова «федеральными законами, законами Новосибирской области и Регламентом Законодательного Собрания Новосибирской области» заменить словами «федеральным законодательством и законодательством Новосибирской област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статье 13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/>
      </w:pPr>
      <w:r>
        <w:rPr>
          <w:sz w:val="28"/>
          <w:szCs w:val="28"/>
        </w:rPr>
        <w:t>а) в пункте 11 части 3 слова «Регламентом Законодательного Собрания Новосибирской области» заменить словами «законодательством Новосибирской област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пункте 4 части 4 слова «Регламентом Законодательного Собрания Новосибирской области» заменить словами «законодательством Новосибирской обла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части 3 статьи 23 слова «, расположенных на территории Новосибирской области» заменить словами «в соответствии с распоряжением Председателя Законодательного Собрания Новосибирской области».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В.Ф. Городецкий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____»__________2017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768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6:00Z</dcterms:created>
  <dc:creator>nia</dc:creator>
  <dc:description/>
  <dc:language>en-US</dc:language>
  <cp:lastModifiedBy>zakusova</cp:lastModifiedBy>
  <cp:lastPrinted>2014-05-26T14:31:00Z</cp:lastPrinted>
  <dcterms:modified xsi:type="dcterms:W3CDTF">2017-06-07T08:56:00Z</dcterms:modified>
  <cp:revision>2</cp:revision>
  <dc:subject/>
  <dc:title>Вносится _________</dc:title>
</cp:coreProperties>
</file>